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507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Krasickiego 1, 9-13 na działce o nr geodezyjnym 655/4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0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ółdzielnia Mieszkaniowa w Świętochłowicach.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8 szt- oświadczenie o posiadanym tytule prawnym,  oświadczenie RODO, oświadczenie o zawiadomienie mieszkańców o planowanej wycince, wykaz drzew wnioskowanych do usunięcia, wypis z miejscowego planu zagospodarowania przestrzennego, wypis z rejestru gruntów,  mapa z naniesionymi drzewami do usunięcia, mapa z naniesionymi nasadzenia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8/2018 z  15.11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6:00Z</dcterms:created>
  <dc:creator>UM Świętochłowice</dc:creator>
  <dc:description/>
  <cp:keywords/>
  <dc:language>en-US</dc:language>
  <cp:lastModifiedBy>Krystyna Wójcik</cp:lastModifiedBy>
  <dcterms:modified xsi:type="dcterms:W3CDTF">2018-11-15T11:47:00Z</dcterms:modified>
  <cp:revision>4</cp:revision>
  <dc:subject/>
  <dc:title>Formularz B - karta informacyjna dla wniosku o wydanie decyzji</dc:title>
</cp:coreProperties>
</file>